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INFORMATION RESOURCES AND TECHNOLOGY</w:t>
      </w:r>
    </w:p>
    <w:p>
      <w:pPr>
        <w:pStyle w:val="Normal"/>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Normal"/>
        <w:jc w:val="both"/>
        <w:rPr/>
      </w:pPr>
      <w:r>
        <w:rPr>
          <w:rFonts w:cs="Palatino Linotype" w:ascii="Palatino Linotype" w:hAnsi="Palatino Linotype"/>
          <w:sz w:val="24"/>
          <w:szCs w:val="24"/>
        </w:rPr>
        <w:t>In today’s Information Age, the role of Information Resources and Technology as key tools to enhance the learning process require significant attention and dedication of resources. The students in today’s schools have grown up with computers, all types of other technology, and information at their fingertips.  As Alan Kay of Apple Computer once said, “Technology is only technology for those who were born before it was invented.” Ensuring that students acquire the knowledge, skills, and attitudes needed to conduct research and interact with information effectively is an important challenge for schools. It is an area that requires much attention as the rapid pace of technological change and the explosion of information continues</w:t>
      </w:r>
      <w:r>
        <w:rPr>
          <w:rFonts w:cs="Palatino Linotype" w:ascii="Palatino Linotype" w:hAnsi="Palatino Linotype"/>
          <w:b/>
          <w:sz w:val="24"/>
          <w:szCs w:val="24"/>
        </w:rPr>
        <w:t xml:space="preserve">.  </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Information Resources and Technology programs and facilities take on various and unique forms depending on the philosophy and mission of the school, the size of the school, and the nature of the student population. Such programs range from traditional libraries to classroom libraries to technologically advanced media centers. Whatever form the school’s Information Resources and Technology program takes, it should be an integral component of the school, and it should act as an extension of individual classroom experiences and the educational program.</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5"/>
        </w:numPr>
        <w:jc w:val="both"/>
        <w:rPr>
          <w:rFonts w:ascii="Palatino Linotype" w:hAnsi="Palatino Linotype" w:cs="Palatino Linotype"/>
          <w:b w:val="false"/>
          <w:b w:val="false"/>
          <w:sz w:val="24"/>
          <w:u w:val="single"/>
        </w:rPr>
      </w:pPr>
      <w:r>
        <w:rPr>
          <w:rFonts w:cs="Palatino Linotype" w:ascii="Palatino Linotype" w:hAnsi="Palatino Linotype"/>
          <w:sz w:val="24"/>
        </w:rPr>
        <w:t xml:space="preserve">Information Resources – </w:t>
      </w:r>
      <w:r>
        <w:rPr>
          <w:rFonts w:cs="Palatino Linotype" w:ascii="Palatino Linotype" w:hAnsi="Palatino Linotype"/>
          <w:b w:val="false"/>
          <w:sz w:val="24"/>
        </w:rPr>
        <w:t>All materials used to support the learning process including instructional and support materials used in classrooms and in the information resources center. This includes print resources such as books, magazines, newspapers, articles, and other reference materials as well as non-print resources such as videotapes, audiotapes, and software.  Information resources may be housed in classrooms, an information resources center, or other resource centers; they may also be acquired via electronic means through online subscription services, email, or the Internet.</w:t>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7"/>
        </w:numPr>
        <w:tabs>
          <w:tab w:val="clear" w:pos="720"/>
          <w:tab w:val="left" w:pos="420" w:leader="none"/>
        </w:tabs>
        <w:ind w:left="420" w:hanging="360"/>
        <w:jc w:val="both"/>
        <w:rPr>
          <w:rFonts w:ascii="Palatino Linotype" w:hAnsi="Palatino Linotype" w:cs="Palatino Linotype"/>
          <w:b w:val="false"/>
          <w:b w:val="false"/>
          <w:sz w:val="24"/>
          <w:u w:val="single"/>
        </w:rPr>
      </w:pPr>
      <w:r>
        <w:rPr>
          <w:rFonts w:cs="Palatino Linotype" w:ascii="Palatino Linotype" w:hAnsi="Palatino Linotype"/>
          <w:sz w:val="24"/>
        </w:rPr>
        <w:t xml:space="preserve">Technology – </w:t>
      </w:r>
      <w:r>
        <w:rPr>
          <w:rFonts w:cs="Palatino Linotype" w:ascii="Palatino Linotype" w:hAnsi="Palatino Linotype"/>
          <w:b w:val="false"/>
          <w:sz w:val="24"/>
        </w:rPr>
        <w:t xml:space="preserve">All types of hardware and software programs including the Internet, local area networks, video conferencing, web casting, computers, electronic media, video cameras, PDAs, iPods, video cassette recorders, overhead and LCD projectors, telephones, television, smart boards, and so on used to provide access to information and to assist teaching and learning.  </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Must a school have a designated library, media center, an information resources center, or computer labs in order to meet the standard on Information Resources and Technology?</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While most schools do have library media centers and computer labs, these facilities are not required in order to meet the Middle States standard on Information Resources and Technology.  Increasingly, MSA is working with schools whose philosophy and mission calls for the infusion of technology across the curriculum as a critical tool. Such schools may choose to decentralize information resources, but will still need to be able to demonstrate such resources are well-organized and accessible and can support a curriculum that includes research and information literacy skills.  </w:t>
      </w:r>
    </w:p>
    <w:p>
      <w:pPr>
        <w:pStyle w:val="Heading5"/>
        <w:jc w:val="center"/>
        <w:rPr>
          <w:rFonts w:ascii="Palatino Linotype" w:hAnsi="Palatino Linotype" w:cs="Palatino Linotype"/>
          <w:b w:val="false"/>
          <w:b w:val="false"/>
        </w:rPr>
      </w:pPr>
      <w:r>
        <w:rPr>
          <w:rFonts w:cs="Palatino Linotype" w:ascii="Palatino Linotype" w:hAnsi="Palatino Linotype"/>
          <w:b w:val="false"/>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INFORMATION RESOURCES AND TECHNOLOG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Information Resources and Technology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ob Cars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rian Dav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Kelly Monok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tt Schlaege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ane Bir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Art Yik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amie Le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usan Kle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acey Hury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oanne Smith</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on Caponigr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roy Scot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Guidance</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elissa Steven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uth Stee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Laura Poethk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harde Singlet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udent</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rPr>
                <w:rFonts w:cs="Palatino Linotype" w:ascii="Palatino Linotype" w:hAnsi="Palatino Linotype"/>
              </w:rPr>
              <w:t>EBD Staff Survey</w:t>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50</w:t>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80</w:t>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Par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42</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cs="Palatino Linotype" w:ascii="Palatino Linotype" w:hAnsi="Palatino Linotype"/>
        </w:rPr>
        <w:t>Review of media center year end report and inventory</w:t>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cs="Palatino Linotype" w:ascii="Palatino Linotype" w:hAnsi="Palatino Linotype"/>
        </w:rPr>
        <w:t>Review of classroom technology inventory completed by administrators</w:t>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sz w:val="32"/>
          <w:szCs w:val="24"/>
          <w:u w:val="single"/>
        </w:rPr>
      </w:pPr>
      <w:r>
        <w:rPr>
          <w:rFonts w:cs="Palatino Linotype" w:ascii="Palatino Linotype" w:hAnsi="Palatino Linotype"/>
          <w:sz w:val="32"/>
          <w:szCs w:val="24"/>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 xml:space="preserve">The Middle States Association Accreditation Standard 12: </w:t>
      </w:r>
    </w:p>
    <w:p>
      <w:pPr>
        <w:pStyle w:val="Heading5"/>
        <w:jc w:val="center"/>
        <w:rPr>
          <w:rFonts w:ascii="Palatino Linotype" w:hAnsi="Palatino Linotype" w:cs="Palatino Linotype"/>
        </w:rPr>
      </w:pPr>
      <w:r>
        <w:rPr>
          <w:rFonts w:cs="Palatino Linotype" w:ascii="Palatino Linotype" w:hAnsi="Palatino Linotype"/>
        </w:rPr>
        <w:t>Information Resources and Technology</w:t>
      </w:r>
    </w:p>
    <w:p>
      <w:pPr>
        <w:pStyle w:val="BodyText2"/>
        <w:rPr>
          <w:rFonts w:ascii="Palatino Linotype" w:hAnsi="Palatino Linotype" w:cs="Palatino Linotype"/>
        </w:rPr>
      </w:pPr>
      <w:r>
        <w:rPr>
          <w:rFonts w:cs="Palatino Linotype" w:ascii="Palatino Linotype" w:hAnsi="Palatino Linotype"/>
        </w:rPr>
      </w:r>
    </w:p>
    <w:p>
      <w:pPr>
        <w:pStyle w:val="Normal"/>
        <w:shd w:fill="E6E6E6" w:val="clear"/>
        <w:jc w:val="both"/>
        <w:rPr>
          <w:rFonts w:ascii="Palatino Linotype" w:hAnsi="Palatino Linotype" w:cs="Palatino Linotype"/>
          <w:b/>
          <w:b/>
          <w:sz w:val="24"/>
          <w:szCs w:val="24"/>
        </w:rPr>
      </w:pPr>
      <w:r>
        <w:rPr>
          <w:rFonts w:cs="Palatino Linotype" w:ascii="Palatino Linotype" w:hAnsi="Palatino Linotype"/>
          <w:b/>
          <w:sz w:val="24"/>
          <w:szCs w:val="24"/>
        </w:rPr>
        <w:t>The Standard</w:t>
      </w:r>
      <w:r>
        <w:rPr>
          <w:rFonts w:cs="Palatino Linotype" w:ascii="Palatino Linotype" w:hAnsi="Palatino Linotype"/>
          <w:sz w:val="24"/>
          <w:szCs w:val="24"/>
        </w:rPr>
        <w:t>: Information resources, materials, and technology are accessible and of adequate scope, quantity, and quality to facilitate the school’s pursuit of its total educational program. These resources encourage all students and staff to broaden and extend their knowledge and skills. Access to appropriate information resources and technology is provided for students and staff. Appropriate instruction is offered to develop student and staff inquiry, research, and information literacy skills. Information technology equipment is functional and well maintai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Information Resources</w:t>
      </w:r>
    </w:p>
    <w:p>
      <w:pPr>
        <w:pStyle w:val="TextBody"/>
        <w:tabs>
          <w:tab w:val="clear" w:pos="720"/>
          <w:tab w:val="left" w:pos="1080" w:leader="none"/>
        </w:tabs>
        <w:rPr>
          <w:rFonts w:ascii="Palatino Linotype" w:hAnsi="Palatino Linotype" w:cs="Palatino Linotype"/>
          <w:sz w:val="24"/>
          <w:szCs w:val="28"/>
        </w:rPr>
      </w:pPr>
      <w:r>
        <w:rPr>
          <w:rFonts w:cs="Palatino Linotype" w:ascii="Palatino Linotype" w:hAnsi="Palatino Linotype"/>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properly catalogued, housed, and periodically reviewed for relevancy and currenc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Books, databases, videos, Vbrick are frequently reviewed </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Media center staff is sufficient and appropriately qualified to provide effective services to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y do all they can but could use more staffing.  The staff we have is amazing.</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Adequate orientation about the use of media services, learning resources, and equipment is provided to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It is available not being utilized to its fullest.  Some teachers are unaware of the services that are available.</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appropriately supported annually with funding from the school’s budge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eople would like more computers because we are integrating technology in more and more classes, but there is no money for computers.  We have Vbrick for videos but most classes do not have fast computers or LCD projectors to use the system.  Funding a mobile laptop cart.</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age- and developmentally appropriate, current, and reflect social and cultural diversity.</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ood databases and Accelerated Reader</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Staff and students are provided opportunities to offer input into the types, quality, and format of the information resources provided.</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and media specialists usually initiate the need for information resources</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ind w:left="360" w:hanging="360"/>
              <w:rPr>
                <w:rFonts w:ascii="Palatino Linotype" w:hAnsi="Palatino Linotype" w:cs="Palatino Linotype"/>
                <w:b w:val="false"/>
                <w:b w:val="false"/>
                <w:szCs w:val="24"/>
              </w:rPr>
            </w:pPr>
            <w:r>
              <w:rPr>
                <w:rFonts w:cs="Palatino Linotype" w:ascii="Palatino Linotype" w:hAnsi="Palatino Linotype"/>
                <w:b w:val="false"/>
                <w:szCs w:val="24"/>
              </w:rPr>
              <w:t>Other: School campus has a media specialist for all building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e have a building that needs a media specialist.</w:t>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echnology</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he technology resources staff is sufficient and appropriately qualified to provide effective service to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ometimes it is and sometimes they have to prioritize needs, so a request for help is not answered quickly.</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echnology resources are appropriately maintained and supported annually with funding from the school’s budge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school needs many technology upgrades, but they do update software and some computers.</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Adequate skills training on the use of technology resources and equipment is provided to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rovided but sometimes teachers do not know about it or is not taking advantage of it.</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612"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he school implements written policies and procedures for acceptable use of technology.</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udents must sign in order to have access to school technology.</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612"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Long-range planning activities are in place to ensure that the school keeps pace with technological chang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e believe it is an 8-year plan to get new computers.  The funds are not available and we are not keeping pace.</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i/>
          <w:szCs w:val="28"/>
        </w:rPr>
        <w:t>Indicators for schools with early age programs:</w:t>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rPr>
      </w:r>
    </w:p>
    <w:p>
      <w:pPr>
        <w:pStyle w:val="Normal"/>
        <w:rPr>
          <w:rFonts w:ascii="Palatino Linotype" w:hAnsi="Palatino Linotype" w:cs="Palatino Linotype"/>
          <w:szCs w:val="28"/>
        </w:rPr>
      </w:pPr>
      <w:r>
        <w:rPr>
          <w:rFonts w:cs="Palatino Linotype" w:ascii="Palatino Linotype" w:hAnsi="Palatino Linotype"/>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pPr>
            <w:r>
              <w:rPr>
                <w:rFonts w:cs="Palatino Linotype" w:ascii="Palatino Linotype" w:hAnsi="Palatino Linotype"/>
                <w:color w:val="000000"/>
                <w:sz w:val="24"/>
                <w:szCs w:val="24"/>
              </w:rPr>
              <w:t>Various forms of technology, including computers, cameras, and audio recording equipment, are provided for supervised, active use by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Passive media (e.g., television, videos) are limited to appropriate content and used only as an infrequent, specific support for topics addressed in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sz w:val="24"/>
                <w:szCs w:val="24"/>
              </w:rPr>
            </w:pPr>
            <w:r>
              <w:rPr>
                <w:rFonts w:cs="Palatino Linotype" w:ascii="Palatino Linotype" w:hAnsi="Palatino Linotype"/>
                <w:sz w:val="24"/>
                <w:szCs w:val="24"/>
              </w:rPr>
              <w:t>The technology system is adequate to deliver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sz w:val="24"/>
                <w:szCs w:val="24"/>
              </w:rPr>
            </w:pPr>
            <w:r>
              <w:rPr>
                <w:rFonts w:cs="Palatino Linotype" w:ascii="Palatino Linotype" w:hAnsi="Palatino Linotype"/>
                <w:sz w:val="24"/>
                <w:szCs w:val="24"/>
              </w:rPr>
              <w:t>The school provides students with reasonable technical support for the educational technology hardwa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FORMATION RESOURCES AND TECHNOLOGY: </w:t>
      </w:r>
      <w:r>
        <w:rPr>
          <w:rFonts w:cs="Palatino Linotype" w:ascii="Palatino Linotype" w:hAnsi="Palatino Linotype"/>
          <w:b w:val="false"/>
          <w:i/>
          <w:sz w:val="24"/>
        </w:rPr>
        <w:t xml:space="preserve">In the chart below, indicate the school’s information and technology resources. Rate the quality and adequacy of these resources. </w:t>
      </w:r>
    </w:p>
    <w:p>
      <w:pPr>
        <w:pStyle w:val="TextBody"/>
        <w:rPr>
          <w:rFonts w:ascii="Palatino Linotype" w:hAnsi="Palatino Linotype" w:cs="Palatino Linotype"/>
          <w:sz w:val="24"/>
        </w:rPr>
      </w:pPr>
      <w:r>
        <w:rPr>
          <w:rFonts w:cs="Palatino Linotype" w:ascii="Palatino Linotype" w:hAnsi="Palatino Linotype"/>
          <w:sz w:val="24"/>
        </w:rPr>
      </w:r>
    </w:p>
    <w:tbl>
      <w:tblPr>
        <w:tblW w:w="9558" w:type="dxa"/>
        <w:jc w:val="left"/>
        <w:tblInd w:w="-95" w:type="dxa"/>
        <w:tblLayout w:type="fixed"/>
        <w:tblCellMar>
          <w:top w:w="0" w:type="dxa"/>
          <w:left w:w="108" w:type="dxa"/>
          <w:bottom w:w="0" w:type="dxa"/>
          <w:right w:w="108" w:type="dxa"/>
        </w:tblCellMar>
      </w:tblPr>
      <w:tblGrid>
        <w:gridCol w:w="4862"/>
        <w:gridCol w:w="1978"/>
        <w:gridCol w:w="2718"/>
      </w:tblGrid>
      <w:tr>
        <w:trPr>
          <w:tblHeader w:val="true"/>
          <w:trHeight w:val="629"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Technology Resour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ntity of</w:t>
            </w:r>
          </w:p>
          <w:p>
            <w:pPr>
              <w:pStyle w:val="TextBody"/>
              <w:jc w:val="center"/>
              <w:rPr>
                <w:rFonts w:ascii="Palatino Linotype" w:hAnsi="Palatino Linotype" w:cs="Palatino Linotype"/>
                <w:sz w:val="24"/>
              </w:rPr>
            </w:pPr>
            <w:r>
              <w:rPr>
                <w:rFonts w:cs="Palatino Linotype" w:ascii="Palatino Linotype" w:hAnsi="Palatino Linotype"/>
                <w:sz w:val="24"/>
              </w:rPr>
              <w:t>Resourc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and Adequacy of Resource</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urriculum Focused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634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2_1641255944"/>
            <w:bookmarkStart w:id="1" w:name="__Fieldmark__12_1641255944"/>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3_1641255944"/>
            <w:bookmarkStart w:id="3" w:name="__Fieldmark__13_1641255944"/>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4_1641255944"/>
            <w:bookmarkStart w:id="5" w:name="__Fieldmark__14_1641255944"/>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Reference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310</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5_1641255944"/>
            <w:bookmarkStart w:id="7" w:name="__Fieldmark__15_1641255944"/>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6_1641255944"/>
            <w:bookmarkStart w:id="9" w:name="__Fieldmark__16_1641255944"/>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7_1641255944"/>
            <w:bookmarkStart w:id="11" w:name="__Fieldmark__17_1641255944"/>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eisure Reading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546</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8_1641255944"/>
            <w:bookmarkStart w:id="13" w:name="__Fieldmark__18_1641255944"/>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9_1641255944"/>
            <w:bookmarkStart w:id="15" w:name="__Fieldmark__19_1641255944"/>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0_1641255944"/>
            <w:bookmarkStart w:id="17" w:name="__Fieldmark__20_1641255944"/>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gazine/Journal Subscription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9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21_1641255944"/>
            <w:bookmarkStart w:id="19" w:name="__Fieldmark__21_1641255944"/>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22_1641255944"/>
            <w:bookmarkStart w:id="21" w:name="__Fieldmark__22_1641255944"/>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23_1641255944"/>
            <w:bookmarkStart w:id="23" w:name="__Fieldmark__23_1641255944"/>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nline Subscription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44</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24_1641255944"/>
            <w:bookmarkStart w:id="25" w:name="__Fieldmark__24_1641255944"/>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25_1641255944"/>
            <w:bookmarkStart w:id="27" w:name="__Fieldmark__25_1641255944"/>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26_1641255944"/>
            <w:bookmarkStart w:id="29" w:name="__Fieldmark__26_1641255944"/>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urriculum Specific Application Software Progra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45 Student             6 Test Gens                  10 Curriculum</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28_1641255944"/>
            <w:bookmarkStart w:id="31" w:name="__Fieldmark__28_1641255944"/>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29_1641255944"/>
            <w:bookmarkStart w:id="33" w:name="__Fieldmark__29_1641255944"/>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30_1641255944"/>
            <w:bookmarkStart w:id="35" w:name="__Fieldmark__30_1641255944"/>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Administrative Application Software Programs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5"/>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32_1641255944"/>
            <w:bookmarkStart w:id="37" w:name="__Fieldmark__32_1641255944"/>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33_1641255944"/>
            <w:bookmarkStart w:id="39" w:name="__Fieldmark__33_1641255944"/>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34_1641255944"/>
            <w:bookmarkStart w:id="41" w:name="__Fieldmark__34_1641255944"/>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pplication Software Programs Available on School Networ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36_1641255944"/>
            <w:bookmarkStart w:id="43" w:name="__Fieldmark__36_1641255944"/>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37_1641255944"/>
            <w:bookmarkStart w:id="45" w:name="__Fieldmark__37_1641255944"/>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38_1641255944"/>
            <w:bookmarkStart w:id="47" w:name="__Fieldmark__38_1641255944"/>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69</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0_1641255944"/>
            <w:bookmarkStart w:id="49" w:name="__Fieldmark__40_1641255944"/>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41_1641255944"/>
            <w:bookmarkStart w:id="51" w:name="__Fieldmark__41_1641255944"/>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42_1641255944"/>
            <w:bookmarkStart w:id="53" w:name="__Fieldmark__42_1641255944"/>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Lap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2"/>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0</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44_1641255944"/>
            <w:bookmarkStart w:id="55" w:name="__Fieldmark__44_1641255944"/>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45_1641255944"/>
            <w:bookmarkStart w:id="57" w:name="__Fieldmark__45_1641255944"/>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46_1641255944"/>
            <w:bookmarkStart w:id="59" w:name="__Fieldmark__46_1641255944"/>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Desk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3"/>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48_1641255944"/>
            <w:bookmarkStart w:id="61" w:name="__Fieldmark__48_1641255944"/>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49_1641255944"/>
            <w:bookmarkStart w:id="63" w:name="__Fieldmark__49_1641255944"/>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0_1641255944"/>
            <w:bookmarkStart w:id="65" w:name="__Fieldmark__50_1641255944"/>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Lap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2_1641255944"/>
            <w:bookmarkStart w:id="67" w:name="__Fieldmark__52_1641255944"/>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3_1641255944"/>
            <w:bookmarkStart w:id="69" w:name="__Fieldmark__53_1641255944"/>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54_1641255944"/>
            <w:bookmarkStart w:id="71" w:name="__Fieldmark__54_1641255944"/>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5"/>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56_1641255944"/>
            <w:bookmarkStart w:id="73" w:name="__Fieldmark__56_1641255944"/>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57_1641255944"/>
            <w:bookmarkStart w:id="75" w:name="__Fieldmark__57_1641255944"/>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58_1641255944"/>
            <w:bookmarkStart w:id="77" w:name="__Fieldmark__58_1641255944"/>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Laptop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0_1641255944"/>
            <w:bookmarkStart w:id="79" w:name="__Fieldmark__60_1641255944"/>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1_1641255944"/>
            <w:bookmarkStart w:id="81" w:name="__Fieldmark__61_1641255944"/>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2_1641255944"/>
            <w:bookmarkStart w:id="83" w:name="__Fieldmark__62_1641255944"/>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25</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4_1641255944"/>
            <w:bookmarkStart w:id="85" w:name="__Fieldmark__64_1641255944"/>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5_1641255944"/>
            <w:bookmarkStart w:id="87" w:name="__Fieldmark__65_1641255944"/>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6_1641255944"/>
            <w:bookmarkStart w:id="89" w:name="__Fieldmark__66_1641255944"/>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Laptop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8"/>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0</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68_1641255944"/>
            <w:bookmarkStart w:id="91" w:name="__Fieldmark__68_1641255944"/>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69_1641255944"/>
            <w:bookmarkStart w:id="93" w:name="__Fieldmark__69_1641255944"/>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0_1641255944"/>
            <w:bookmarkStart w:id="95" w:name="__Fieldmark__70_1641255944"/>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and/or Laptop Computers for the Staff</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9"/>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5 Teacher       15 Support</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2_1641255944"/>
            <w:bookmarkStart w:id="97" w:name="__Fieldmark__72_1641255944"/>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3_1641255944"/>
            <w:bookmarkStart w:id="99" w:name="__Fieldmark__73_1641255944"/>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4_1641255944"/>
            <w:bookmarkStart w:id="101" w:name="__Fieldmark__74_1641255944"/>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Desktop and/or Laptop Computers for the Staff in Classrooms/Office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5_1641255944"/>
            <w:bookmarkStart w:id="103" w:name="__Fieldmark__75_1641255944"/>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6_1641255944"/>
            <w:bookmarkStart w:id="105" w:name="__Fieldmark__76_1641255944"/>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7_1641255944"/>
            <w:bookmarkStart w:id="107" w:name="__Fieldmark__77_1641255944"/>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and/or Laptop Computers for the Staff in Classrooms/Office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5 Teachers        15 Support</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1641255944"/>
            <w:bookmarkStart w:id="109" w:name="__Fieldmark__79_1641255944"/>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1641255944"/>
            <w:bookmarkStart w:id="111" w:name="__Fieldmark__80_1641255944"/>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1641255944"/>
            <w:bookmarkStart w:id="113" w:name="__Fieldmark__81_1641255944"/>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Hard-Wired Internet Acces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2 Hopkins      62 Main Bldg</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3_1641255944"/>
            <w:bookmarkStart w:id="115" w:name="__Fieldmark__83_1641255944"/>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4_1641255944"/>
            <w:bookmarkStart w:id="117" w:name="__Fieldmark__84_1641255944"/>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5_1641255944"/>
            <w:bookmarkStart w:id="119" w:name="__Fieldmark__85_1641255944"/>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Wireless Internet Acces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2"/>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7_1641255944"/>
            <w:bookmarkStart w:id="121" w:name="__Fieldmark__87_1641255944"/>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8_1641255944"/>
            <w:bookmarkStart w:id="123" w:name="__Fieldmark__88_1641255944"/>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9_1641255944"/>
            <w:bookmarkStart w:id="125" w:name="__Fieldmark__89_1641255944"/>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CD Projector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1</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90_1641255944"/>
            <w:bookmarkStart w:id="127" w:name="__Fieldmark__90_1641255944"/>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91_1641255944"/>
            <w:bookmarkStart w:id="129" w:name="__Fieldmark__91_1641255944"/>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2_1641255944"/>
            <w:bookmarkStart w:id="131" w:name="__Fieldmark__92_1641255944"/>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verhead Projector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7</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3_1641255944"/>
            <w:bookmarkStart w:id="133" w:name="__Fieldmark__93_1641255944"/>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4_1641255944"/>
            <w:bookmarkStart w:id="135" w:name="__Fieldmark__94_1641255944"/>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5_1641255944"/>
            <w:bookmarkStart w:id="137" w:name="__Fieldmark__95_1641255944"/>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TV Monitor</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6</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6_1641255944"/>
            <w:bookmarkStart w:id="139" w:name="__Fieldmark__96_1641255944"/>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7_1641255944"/>
            <w:bookmarkStart w:id="141" w:name="__Fieldmark__97_1641255944"/>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8_1641255944"/>
            <w:bookmarkStart w:id="143" w:name="__Fieldmark__98_1641255944"/>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Monitor Connected to Computer</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9_1641255944"/>
            <w:bookmarkStart w:id="145" w:name="__Fieldmark__99_1641255944"/>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00_1641255944"/>
            <w:bookmarkStart w:id="147" w:name="__Fieldmark__100_1641255944"/>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01_1641255944"/>
            <w:bookmarkStart w:id="149" w:name="__Fieldmark__101_1641255944"/>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DAs for Staff</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3"/>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3_1641255944"/>
            <w:bookmarkStart w:id="151" w:name="__Fieldmark__103_1641255944"/>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4_1641255944"/>
            <w:bookmarkStart w:id="153" w:name="__Fieldmark__104_1641255944"/>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5_1641255944"/>
            <w:bookmarkStart w:id="155" w:name="__Fieldmark__105_1641255944"/>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PDAs for Students </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6_1641255944"/>
            <w:bookmarkStart w:id="157" w:name="__Fieldmark__106_1641255944"/>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7_1641255944"/>
            <w:bookmarkStart w:id="159" w:name="__Fieldmark__107_1641255944"/>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8_1641255944"/>
            <w:bookmarkStart w:id="161" w:name="__Fieldmark__108_1641255944"/>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Video Camera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0</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9_1641255944"/>
            <w:bookmarkStart w:id="163" w:name="__Fieldmark__109_1641255944"/>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10_1641255944"/>
            <w:bookmarkStart w:id="165" w:name="__Fieldmark__110_1641255944"/>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11_1641255944"/>
            <w:bookmarkStart w:id="167" w:name="__Fieldmark__111_1641255944"/>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Video Recorder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12_1641255944"/>
            <w:bookmarkStart w:id="169" w:name="__Fieldmark__112_1641255944"/>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3_1641255944"/>
            <w:bookmarkStart w:id="171" w:name="__Fieldmark__113_1641255944"/>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4_1641255944"/>
            <w:bookmarkStart w:id="173" w:name="__Fieldmark__114_1641255944"/>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Smart Board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 Room               2 Board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6_1641255944"/>
            <w:bookmarkStart w:id="175" w:name="__Fieldmark__116_1641255944"/>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7_1641255944"/>
            <w:bookmarkStart w:id="177" w:name="__Fieldmark__117_1641255944"/>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8_1641255944"/>
            <w:bookmarkStart w:id="179" w:name="__Fieldmark__118_1641255944"/>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ther: Replacement parts for technology</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6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20_1641255944"/>
            <w:bookmarkStart w:id="181" w:name="__Fieldmark__120_1641255944"/>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21_1641255944"/>
            <w:bookmarkStart w:id="183" w:name="__Fieldmark__121_1641255944"/>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22_1641255944"/>
            <w:bookmarkStart w:id="185" w:name="__Fieldmark__122_1641255944"/>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6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25_1641255944"/>
            <w:bookmarkStart w:id="187" w:name="__Fieldmark__125_1641255944"/>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26_1641255944"/>
            <w:bookmarkStart w:id="189" w:name="__Fieldmark__126_1641255944"/>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7_1641255944"/>
            <w:bookmarkStart w:id="191" w:name="__Fieldmark__127_1641255944"/>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7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30_1641255944"/>
            <w:bookmarkStart w:id="193" w:name="__Fieldmark__130_1641255944"/>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31_1641255944"/>
            <w:bookmarkStart w:id="195" w:name="__Fieldmark__131_1641255944"/>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32_1641255944"/>
            <w:bookmarkStart w:id="197" w:name="__Fieldmark__132_1641255944"/>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7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35_1641255944"/>
            <w:bookmarkStart w:id="199" w:name="__Fieldmark__135_1641255944"/>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36_1641255944"/>
            <w:bookmarkStart w:id="201" w:name="__Fieldmark__136_1641255944"/>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37_1641255944"/>
            <w:bookmarkStart w:id="203" w:name="__Fieldmark__137_1641255944"/>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Cs/>
          <w:sz w:val="24"/>
          <w:szCs w:val="24"/>
        </w:rPr>
        <w:t>ARTIFACTS-See Burlington Township School district Technology Plan 2007-2010</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Replacement parts- Should have a larger supply of replacement parts like keyboards, mouseballs, lightbulbs for projectors.</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martboards in Classroom- Make budget for them for teachers who request them.</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Classrooms with Monitor Connected to Computer, LCD Projectors</w:t>
      </w:r>
      <w:r>
        <w:rPr>
          <w:rFonts w:cs="Palatino Linotype" w:ascii="Palatino Linotype" w:hAnsi="Palatino Linotype"/>
          <w:b w:val="false"/>
          <w:bCs/>
          <w:sz w:val="24"/>
        </w:rPr>
        <w:t xml:space="preserve"> Hopefully budgeting to monitors with LCD projectors</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Classrooms with Wireless Internet Access-</w:t>
      </w:r>
      <w:r>
        <w:rPr>
          <w:rFonts w:cs="Palatino Linotype" w:ascii="Palatino Linotype" w:hAnsi="Palatino Linotype"/>
          <w:b w:val="false"/>
          <w:bCs/>
          <w:sz w:val="24"/>
        </w:rPr>
        <w:t>Only the library has it.  Hopefully working on it.  Ask Nina.</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Networked Laptop Computers for Students in Information Resources Center-</w:t>
      </w:r>
      <w:r>
        <w:rPr>
          <w:rFonts w:cs="Palatino Linotype" w:ascii="Palatino Linotype" w:hAnsi="Palatino Linotype"/>
          <w:b w:val="false"/>
          <w:bCs/>
          <w:sz w:val="24"/>
        </w:rPr>
        <w:t xml:space="preserve"> With the number of classes using computers daily, more laptops are needed.</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 xml:space="preserve">Networked Desktop and/or Laptop Computers for the Staff in Classrooms/Offices- </w:t>
      </w:r>
      <w:r>
        <w:rPr>
          <w:rFonts w:cs="Palatino Linotype" w:ascii="Palatino Linotype" w:hAnsi="Palatino Linotype"/>
          <w:b w:val="false"/>
          <w:bCs/>
          <w:sz w:val="24"/>
        </w:rPr>
        <w:t>Most computers are more than ten years old and have difficulti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FACILTIES FOR INFORMATION RESOURCES AND TECHNOLOGY: </w:t>
      </w:r>
      <w:r>
        <w:rPr>
          <w:rFonts w:cs="Palatino Linotype" w:ascii="Palatino Linotype" w:hAnsi="Palatino Linotype"/>
          <w:b w:val="false"/>
          <w:i/>
          <w:sz w:val="24"/>
        </w:rPr>
        <w:t xml:space="preserve">In the chart below, indicate the school’s facilities for information and technology resources. Rate the quality and adequacy of these facilities. </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7580" w:type="dxa"/>
        <w:jc w:val="left"/>
        <w:tblInd w:w="-95" w:type="dxa"/>
        <w:tblLayout w:type="fixed"/>
        <w:tblCellMar>
          <w:top w:w="0" w:type="dxa"/>
          <w:left w:w="108" w:type="dxa"/>
          <w:bottom w:w="0" w:type="dxa"/>
          <w:right w:w="108" w:type="dxa"/>
        </w:tblCellMar>
      </w:tblPr>
      <w:tblGrid>
        <w:gridCol w:w="4862"/>
        <w:gridCol w:w="2718"/>
      </w:tblGrid>
      <w:tr>
        <w:trPr>
          <w:tblHeader w:val="true"/>
          <w:trHeight w:val="80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Technology Facilit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and Adequacy of Facilit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formation Resources Center (library, media center)</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38_1641255944"/>
            <w:bookmarkStart w:id="205" w:name="__Fieldmark__138_1641255944"/>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39_1641255944"/>
            <w:bookmarkStart w:id="207" w:name="__Fieldmark__139_1641255944"/>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40_1641255944"/>
            <w:bookmarkStart w:id="209" w:name="__Fieldmark__140_1641255944"/>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echnology Resource Center</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41_1641255944"/>
            <w:bookmarkStart w:id="211" w:name="__Fieldmark__141_1641255944"/>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42_1641255944"/>
            <w:bookmarkStart w:id="213" w:name="__Fieldmark__142_1641255944"/>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43_1641255944"/>
            <w:bookmarkStart w:id="215" w:name="__Fieldmark__143_1641255944"/>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orage for Information Resources</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44_1641255944"/>
            <w:bookmarkStart w:id="217" w:name="__Fieldmark__144_1641255944"/>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45_1641255944"/>
            <w:bookmarkStart w:id="219" w:name="__Fieldmark__145_1641255944"/>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46_1641255944"/>
            <w:bookmarkStart w:id="221" w:name="__Fieldmark__146_1641255944"/>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orage for Technology</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47_1641255944"/>
            <w:bookmarkStart w:id="223" w:name="__Fieldmark__147_1641255944"/>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8_1641255944"/>
            <w:bookmarkStart w:id="225" w:name="__Fieldmark__148_1641255944"/>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9_1641255944"/>
            <w:bookmarkStart w:id="227" w:name="__Fieldmark__149_1641255944"/>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acility for Electronic Production</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50_1641255944"/>
            <w:bookmarkStart w:id="229" w:name="__Fieldmark__150_1641255944"/>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51_1641255944"/>
            <w:bookmarkStart w:id="231" w:name="__Fieldmark__151_1641255944"/>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52_1641255944"/>
            <w:bookmarkStart w:id="233" w:name="__Fieldmark__152_1641255944"/>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ffice for Information Resources Staff</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53_1641255944"/>
            <w:bookmarkStart w:id="235" w:name="__Fieldmark__153_1641255944"/>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54_1641255944"/>
            <w:bookmarkStart w:id="237" w:name="__Fieldmark__154_1641255944"/>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55_1641255944"/>
            <w:bookmarkStart w:id="239" w:name="__Fieldmark__155_1641255944"/>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ffice for Technology Staff</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6_1641255944"/>
            <w:bookmarkStart w:id="241" w:name="__Fieldmark__156_1641255944"/>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7_1641255944"/>
            <w:bookmarkStart w:id="243" w:name="__Fieldmark__157_1641255944"/>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8_1641255944"/>
            <w:bookmarkStart w:id="245" w:name="__Fieldmark__158_1641255944"/>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60_1641255944"/>
            <w:bookmarkStart w:id="247" w:name="__Fieldmark__160_1641255944"/>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61_1641255944"/>
            <w:bookmarkStart w:id="249" w:name="__Fieldmark__161_1641255944"/>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62_1641255944"/>
            <w:bookmarkStart w:id="251" w:name="__Fieldmark__162_1641255944"/>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64_1641255944"/>
            <w:bookmarkStart w:id="253" w:name="__Fieldmark__164_1641255944"/>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65_1641255944"/>
            <w:bookmarkStart w:id="255" w:name="__Fieldmark__165_1641255944"/>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66_1641255944"/>
            <w:bookmarkStart w:id="257" w:name="__Fieldmark__166_1641255944"/>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10"/>
        </w:numPr>
        <w:jc w:val="both"/>
        <w:rPr>
          <w:rFonts w:ascii="Palatino Linotype" w:hAnsi="Palatino Linotype" w:cs="Palatino Linotype"/>
          <w:b w:val="false"/>
          <w:b w:val="false"/>
          <w:bCs/>
          <w:sz w:val="24"/>
          <w:szCs w:val="24"/>
        </w:rPr>
      </w:pPr>
      <w:r>
        <w:rPr>
          <w:rFonts w:cs="Palatino Linotype" w:ascii="Palatino Linotype" w:hAnsi="Palatino Linotype"/>
          <w:sz w:val="24"/>
        </w:rPr>
        <w:t xml:space="preserve">Facility for Electronic Production – </w:t>
      </w:r>
      <w:r>
        <w:rPr>
          <w:rFonts w:cs="Palatino Linotype" w:ascii="Palatino Linotype" w:hAnsi="Palatino Linotype"/>
          <w:b w:val="false"/>
          <w:bCs/>
          <w:sz w:val="24"/>
        </w:rPr>
        <w:t>The school does not currently have a facility for electronic production.</w:t>
      </w:r>
    </w:p>
    <w:p>
      <w:pPr>
        <w:pStyle w:val="TextBody"/>
        <w:numPr>
          <w:ilvl w:val="0"/>
          <w:numId w:val="10"/>
        </w:numPr>
        <w:jc w:val="both"/>
        <w:rPr>
          <w:rFonts w:ascii="Palatino Linotype" w:hAnsi="Palatino Linotype" w:cs="Palatino Linotype"/>
          <w:b w:val="false"/>
          <w:b w:val="false"/>
          <w:bCs/>
          <w:sz w:val="24"/>
          <w:szCs w:val="24"/>
        </w:rPr>
      </w:pPr>
      <w:r>
        <w:rPr>
          <w:rFonts w:cs="Palatino Linotype" w:ascii="Palatino Linotype" w:hAnsi="Palatino Linotype"/>
          <w:sz w:val="24"/>
        </w:rPr>
        <w:t xml:space="preserve">Office for Technology Staff – </w:t>
      </w:r>
      <w:r>
        <w:rPr>
          <w:rFonts w:cs="Palatino Linotype" w:ascii="Palatino Linotype" w:hAnsi="Palatino Linotype"/>
          <w:b w:val="false"/>
          <w:bCs/>
          <w:sz w:val="24"/>
        </w:rPr>
        <w:t>The school hs a small technology office, but we are currently in the process of doubling the size of the office.</w:t>
      </w:r>
    </w:p>
    <w:p>
      <w:pPr>
        <w:pStyle w:val="TextBody"/>
        <w:ind w:left="360" w:hanging="360"/>
        <w:rPr>
          <w:rFonts w:ascii="Palatino Linotype" w:hAnsi="Palatino Linotype" w:cs="Palatino Linotype"/>
          <w:b w:val="false"/>
          <w:b w:val="false"/>
          <w:bCs/>
          <w:sz w:val="24"/>
          <w:szCs w:val="24"/>
        </w:rPr>
      </w:pPr>
      <w:r>
        <w:rPr>
          <w:rFonts w:cs="Palatino Linotype" w:ascii="Palatino Linotype" w:hAnsi="Palatino Linotype"/>
          <w:b w:val="false"/>
          <w:bCs/>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FORMATION RESOURCES AND TECHNOLOGY STAFF: </w:t>
      </w:r>
      <w:r>
        <w:rPr>
          <w:rFonts w:cs="Palatino Linotype" w:ascii="Palatino Linotype" w:hAnsi="Palatino Linotype"/>
          <w:b w:val="false"/>
          <w:i/>
          <w:sz w:val="24"/>
        </w:rPr>
        <w:t>In the chart below, indicate staffing for information resources and technolog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 Resources and Technolog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redentialed Information Resources Center (library, media center)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67_1641255944"/>
            <w:bookmarkStart w:id="259" w:name="__Fieldmark__167_1641255944"/>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8_1641255944"/>
            <w:bookmarkStart w:id="261" w:name="__Fieldmark__168_1641255944"/>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9_1641255944"/>
            <w:bookmarkStart w:id="263" w:name="__Fieldmark__169_1641255944"/>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formation Resources Center (library, media center) support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70_1641255944"/>
            <w:bookmarkStart w:id="265" w:name="__Fieldmark__170_1641255944"/>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71_1641255944"/>
            <w:bookmarkStart w:id="267" w:name="__Fieldmark__171_1641255944"/>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72_1641255944"/>
            <w:bookmarkStart w:id="269" w:name="__Fieldmark__172_1641255944"/>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Technology Suppor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73_1641255944"/>
            <w:bookmarkStart w:id="271" w:name="__Fieldmark__173_1641255944"/>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74_1641255944"/>
            <w:bookmarkStart w:id="273" w:name="__Fieldmark__174_1641255944"/>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75_1641255944"/>
            <w:bookmarkStart w:id="275" w:name="__Fieldmark__175_1641255944"/>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roduc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76_1641255944"/>
            <w:bookmarkStart w:id="277" w:name="__Fieldmark__176_1641255944"/>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77_1641255944"/>
            <w:bookmarkStart w:id="279" w:name="__Fieldmark__177_1641255944"/>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8_1641255944"/>
            <w:bookmarkStart w:id="281" w:name="__Fieldmark__178_1641255944"/>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ther: System Administ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9_1641255944"/>
            <w:bookmarkStart w:id="283" w:name="__Fieldmark__179_1641255944"/>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80_1641255944"/>
            <w:bookmarkStart w:id="285" w:name="__Fieldmark__180_1641255944"/>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81_1641255944"/>
            <w:bookmarkStart w:id="287" w:name="__Fieldmark__181_1641255944"/>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84_1641255944"/>
            <w:bookmarkStart w:id="289" w:name="__Fieldmark__184_1641255944"/>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85_1641255944"/>
            <w:bookmarkStart w:id="291" w:name="__Fieldmark__185_1641255944"/>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86_1641255944"/>
            <w:bookmarkStart w:id="293" w:name="__Fieldmark__186_1641255944"/>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8"/>
        </w:numPr>
        <w:jc w:val="both"/>
        <w:rPr/>
      </w:pPr>
      <w:r>
        <w:rPr>
          <w:rFonts w:cs="Palatino Linotype" w:ascii="Palatino Linotype" w:hAnsi="Palatino Linotype"/>
          <w:sz w:val="24"/>
        </w:rPr>
        <w:t>Credentialed Information Resources Center (library, media center) personnel</w:t>
      </w:r>
      <w:r>
        <w:rPr>
          <w:rFonts w:cs="Palatino Linotype" w:ascii="Palatino Linotype" w:hAnsi="Palatino Linotype"/>
          <w:b w:val="false"/>
          <w:sz w:val="24"/>
          <w:szCs w:val="24"/>
        </w:rPr>
        <w:t xml:space="preserve"> /</w:t>
      </w:r>
      <w:r>
        <w:rPr>
          <w:rFonts w:cs="Palatino Linotype" w:ascii="Palatino Linotype" w:hAnsi="Palatino Linotype"/>
          <w:sz w:val="24"/>
        </w:rPr>
        <w:t xml:space="preserve"> Information Resources Center (library, media center) support personnel</w:t>
      </w:r>
      <w:r>
        <w:rPr>
          <w:rFonts w:cs="Palatino Linotype" w:ascii="Palatino Linotype" w:hAnsi="Palatino Linotype"/>
          <w:b w:val="false"/>
          <w:sz w:val="24"/>
          <w:szCs w:val="24"/>
        </w:rPr>
        <w:t xml:space="preserve"> - We have two buildings but only on 1 media specialist and 1 media support personnel.  The staff we have is great, but we need more for both buildings and to accommodate the number of classes using technology on a daily basis.</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 xml:space="preserve">Describe any improvements related to Information Resources and Technology made within the past five years. </w:t>
      </w:r>
    </w:p>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Updated some computer labs with computers, new grading software for staff, media center updated all books and databases, organization of the databases and Internet resources is clear, training for technology has increased, have some LCD projectors and 2 Smartboards, 1 immobile mobile laptop cart</w:t>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List the significant strengths of the school in the area of Information Resources and Technology.</w:t>
      </w:r>
    </w:p>
    <w:p>
      <w:pPr>
        <w:pStyle w:val="TextBody"/>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Media Center website and catalogue</w:t>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raining for staff</w:t>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chool and staff has the desire to move forward but we are limited by physical and fiscal resources</w: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Information Resources and Technology</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sz w:val="24"/>
                <w:szCs w:val="24"/>
              </w:rPr>
              <w:t xml:space="preserve">Are there information resources and technolog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4" w:name="__Fieldmark__187_1641255944"/>
            <w:bookmarkStart w:id="295" w:name="__Fieldmark__187_1641255944"/>
            <w:bookmarkEnd w:id="29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6" w:name="__Fieldmark__188_1641255944"/>
            <w:bookmarkStart w:id="297" w:name="__Fieldmark__188_1641255944"/>
            <w:bookmarkEnd w:id="29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b/>
          <w:b/>
          <w:szCs w:val="24"/>
        </w:rPr>
      </w:pPr>
      <w:r>
        <w:rPr>
          <w:rFonts w:cs="Palatino Linotype" w:ascii="Palatino Linotype" w:hAnsi="Palatino Linotype"/>
          <w:b/>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8" w:name="__Fieldmark__191_1641255944"/>
      <w:bookmarkStart w:id="299" w:name="__Fieldmark__191_1641255944"/>
      <w:bookmarkEnd w:id="29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0" w:name="__Fieldmark__192_1641255944"/>
      <w:bookmarkStart w:id="301" w:name="__Fieldmark__192_1641255944"/>
      <w:bookmarkEnd w:id="30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193_1641255944"/>
      <w:bookmarkStart w:id="303" w:name="__Fieldmark__193_1641255944"/>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The school’s information resources and technology plan</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194_1641255944"/>
      <w:bookmarkStart w:id="305" w:name="__Fieldmark__194_1641255944"/>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Budget for Information Resources and Technology </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195_1641255944"/>
      <w:bookmarkStart w:id="307" w:name="__Fieldmark__195_1641255944"/>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Information skills curriculum</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1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1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rPr>
          <w:rFonts w:ascii="Palatino Linotype" w:hAnsi="Palatino Linotype" w:cs="Palatino Linotype"/>
        </w:rPr>
      </w:pPr>
      <w:r>
        <w:rPr>
          <w:rFonts w:cs="Palatino Linotype" w:ascii="Palatino Linotype" w:hAnsi="Palatino Linotype"/>
        </w:rPr>
      </w:r>
    </w:p>
    <w:sectPr>
      <w:footerReference w:type="default" r:id="rId2"/>
      <w:type w:val="nextPage"/>
      <w:pgSz w:w="12240" w:h="15840"/>
      <w:pgMar w:left="1440" w:right="180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Information Resources and Technolog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2.%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29:00Z</dcterms:created>
  <dc:creator> Kenneth Kastle</dc:creator>
  <dc:description/>
  <dc:language>en-US</dc:language>
  <cp:lastModifiedBy>nfranco</cp:lastModifiedBy>
  <cp:lastPrinted>2008-11-14T08:46:00Z</cp:lastPrinted>
  <dcterms:modified xsi:type="dcterms:W3CDTF">2009-10-07T16:29:00Z</dcterms:modified>
  <cp:revision>2</cp:revision>
  <dc:subject/>
  <dc:title>APPENDIX C</dc:title>
</cp:coreProperties>
</file>